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医師主導治験）</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383"/>
        <w:gridCol w:w="1134"/>
        <w:gridCol w:w="8319"/>
      </w:tblGrid>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134" w:right="1134" w:gutter="0" w:header="340"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23:00Z</dcterms:created>
  <dc:creator/>
  <dc:description/>
  <cp:keywords/>
  <dc:language>en-US</dc:language>
  <cp:lastModifiedBy/>
  <dcterms:modified xsi:type="dcterms:W3CDTF">2013-03-25T05:28:00Z</dcterms:modified>
  <cp:revision>1</cp:revision>
  <dc:subject/>
  <dc:title/>
</cp:coreProperties>
</file>